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4 - 2026 годы </w:t>
        <w:br/>
        <w:t>и основных направлениях политики Ульяновской области в сфере приватизации на 2024 - 2026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4–2026 годы                          и основных направлениях политики Ульяновской области в сфере приватизации на 2024-2026 годы»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лагается дополнить </w:t>
      </w:r>
      <w:r>
        <w:rPr>
          <w:rFonts w:cs="Times New Roman" w:ascii="PT Astra Serif;Times New Roman" w:hAnsi="PT Astra Serif;Times New Roman"/>
          <w:spacing w:val="-2"/>
          <w:sz w:val="28"/>
          <w:szCs w:val="28"/>
        </w:rPr>
        <w:t xml:space="preserve">Прогнозный план (программу) приватизации государственного имущества Ульяновской области </w:t>
        <w:br/>
        <w:t xml:space="preserve">на 2024-2026 годы, утвержденный Законом Ульяновской области от 08.12.2023 </w:t>
        <w:br/>
        <w:t xml:space="preserve">№ 140-З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Прогнозном плане (программе) приватизации государственного имущества Ульяновской области на 2024 - 2026 годы и основных направлениях политики Ульяновской области в сфере приватизации на 2024 - 2026 годы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речнем акционерных обществ, акции которых планируются к приватизации, </w:t>
        <w:br/>
        <w:t xml:space="preserve">а именно: пакеты акций в уставном капитале </w:t>
      </w:r>
      <w:r>
        <w:rPr>
          <w:rFonts w:cs="Times New Roman" w:ascii="PT Astra Serif;Times New Roman" w:hAnsi="PT Astra Serif;Times New Roman"/>
          <w:sz w:val="28"/>
          <w:szCs w:val="28"/>
        </w:rPr>
        <w:t>ОАО «Нектар»                                               и АО «Ульяновская сетевая компания»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Продажу вышеуказанного имущества планируется осуществить </w:t>
        <w:br/>
        <w:t>по рыночной стоимости, определённой независимым оценщ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енежные средства, полученные от реализации вышеуказанных пакетов акций будут являться в соответствии с Бюджетным Кодексом Российской Федерации источником внутреннего финансирования дефицита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полагаемые поступления в части источников финансирования дефицитов бюджета не выходят за рамки принятого бюджета Ульяновской области на 2024-2026 год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опроекта не приведёт к выпадающим доходам областного бюджета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5 год и областного бюджета Ульяновской области на 2025 год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,</w:t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радостроительной деятельности  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цифрового развития Ульяновской области                                       О.М.Ягфаров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0:00Z</dcterms:created>
  <dc:creator>ДИО</dc:creator>
  <dc:description/>
  <cp:keywords/>
  <dc:language>en-US</dc:language>
  <cp:lastModifiedBy>PC201-03</cp:lastModifiedBy>
  <cp:lastPrinted>2025-06-18T17:17:00Z</cp:lastPrinted>
  <dcterms:modified xsi:type="dcterms:W3CDTF">2025-10-10T11:45:00Z</dcterms:modified>
  <cp:revision>1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